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15"/>
        <w:gridCol w:w="1672"/>
        <w:gridCol w:w="2066"/>
        <w:gridCol w:w="1800"/>
        <w:gridCol w:w="1608"/>
      </w:tblGrid>
      <w:tr>
        <w:trPr>
          <w:cantSplit w:val="true"/>
        </w:trPr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17 - 21, 2010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Antietam </w:t>
            </w: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Recreation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Field tr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drawing>
                <wp:inline distT="0" distB="0" distL="0" distR="0">
                  <wp:extent cx="951230" cy="882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Wear:  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</w:rPr>
              <w:t>shorts/jean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-shirt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eaker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hing suit undernea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ring: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ch towe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wear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of clothes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Lunch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ead Sea Scrol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7-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John 20:31 d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4-1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3-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4-1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3-2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ntro to the Biograph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9-250, 2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4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1-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3-26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projec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ding by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ng by 0 &amp; 1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hapter 6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viding by 0, 1, 2, 5 and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-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lly Sunda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S TEST #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 libra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********************************</w:t>
            </w:r>
            <w:r>
              <w:rPr>
                <w:rFonts w:cs="Comic Sans MS" w:ascii="Comic Sans MS" w:hAnsi="Comic Sans MS"/>
                <w:b/>
              </w:rPr>
              <w:t>Due on Friday – May 21!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pecial History Presentation – 1:00 – 3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FREE dress down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$2.00 Dress down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 report due!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rFonts w:cs="Comic Sans MS" w:ascii="Comic Sans MS" w:hAnsi="Comic Sans MS"/>
          <w:sz w:val="28"/>
          <w:szCs w:val="28"/>
        </w:rPr>
        <w:t>List 3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final syllables with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idd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t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n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d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ck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u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op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ut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temp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st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um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mp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ou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ark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eget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sto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net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y 19 – John 20:31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these are written that you may believe that Jesus is the Christ, the Son of God;  and that believing you may have life in His nam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y 26 – Ephesians 4: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be kind to one another, tenderhearted, forgiving one another, even as God in Christ forgave you.”</w:t>
      </w:r>
    </w:p>
    <w:p>
      <w:pPr>
        <w:pStyle w:val="BodyText2"/>
        <w:jc w:val="left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BodyText2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31:00Z</dcterms:created>
  <dc:creator>SysOp</dc:creator>
  <dc:description/>
  <cp:keywords/>
  <dc:language>en-US</dc:language>
  <cp:lastModifiedBy>CoraLee.Ott</cp:lastModifiedBy>
  <cp:lastPrinted>2010-05-13T12:14:00Z</cp:lastPrinted>
  <dcterms:modified xsi:type="dcterms:W3CDTF">2010-05-13T16:15:00Z</dcterms:modified>
  <cp:revision>5</cp:revision>
  <dc:subject/>
  <dc:title> </dc:title>
</cp:coreProperties>
</file>